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номного округа – Югры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0 декабря 2014 года № 1559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  <w:br/>
        <w:t>работы Думы Ханты-Мансийского автономного округа – Югры на 2015 год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№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вопроса (мероприя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Законодательная деятельность Думы 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конотворческая деятельность Думы Ханты-Мансийского автономного округа – Югры (далее также – Дума автономного округа, Дума) в соответствии с Планом законопроектных работ Думы Ханты-Мансийского автономного округа – Югры на 2015 год (приложение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митеты Думы, Ассамблея представителей коренных малочисленных народов Се-вера Думы (далее – Ассамблея), Правительство Ханты-Мансийского автономного округа – Югры (далее также – Правительство автономного округа) (по согласованию), депутатские фракции в Ду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ализация Думой автономного округа права законодательной инициативы в Государственной Думе Федерального Собрания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2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смотрение Думой автономного округа проектов федеральных законов в соответствии со статьей 26.4 Федерального закона </w:t>
              <w:br/>
              <w:t>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соответствии со сроками, установленными Государственной Думой Федерального Собрания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миссия по предварительному рассмотрению законодательных инициатив, обра-щений и проектов федераль-ных законов, депутаты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астие Думы автономного округа в разработке проектов федеральных законов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утаты Думы, депутатские фракции в Думе, комитеты Думы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. Законодательная и иная правотворческая деятельность Думы Ханты-Мансийского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автономного округа – Югры по реализации Послания Президента Российской Федерации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В.В. Путина Федеральному Собранию Российской Федерации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сле внесе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зменений </w:t>
              <w:br/>
              <w:t xml:space="preserve">в федеральное </w:t>
              <w:br/>
              <w:t>законодательств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авительство автономного округа (по согласованию), комитеты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Деятельность Думы Ханты-Мансийского автономного округа – Югры в сфере противодействия корруп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заседаний Комиссии по противодействию коррупции при Думе Ханты-Мансийского автономного округа – Юг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едатель Думы, 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аимодействие Думы автономного округа с органами местного самоуправления муниципальных образований Ханты-Мансийско-го автономного округа – Югры (далее также – автономный округ) в сфере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едатель Думы, заместители Председателя Думы, аппарат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Контрольная деятельность Думы Ханты-Мансийского автономного округа – Югры</w:t>
            </w:r>
          </w:p>
        </w:tc>
      </w:tr>
      <w:tr>
        <w:trPr>
          <w:trHeight w:val="1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смотрение на заседании Думы автономного округа ежегодного отчета Губернатора Ханты-Мансийского автономного округа – Югры о результатах деятельности Правительства Ханты-Мансийского автономного округа – Югры, в том числе по вопросам, поставленным Думой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ервое </w:t>
              <w:br/>
              <w:t>полугод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убернатор Ханты-Мансий-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смотрение на заседаниях Думы автономного округа и комитетов Думы следующи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ая информация Уполномоченного по правам человека 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олномоченный по правам человека в Ханты-Мансий-ском автономном округе – Юг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ый доклад Уполномоченного по правам ребенка 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олномоченный по правам ребенка в Ханты-Мансий-ском автономном округе – Юг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б исполнении бюджета Ханты-Мансийского автономного округа – Югры за 2014 год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1 ию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округа (по согласованию), Комитет Думы по бюджету, финансам и налоговой политике (далее – Комитет Думы по бюджету) 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б исполнении бюджета территориального фонда обязательного медицинского страхования Ханты-Мансийского автономного округа – Югры за 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1 ию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рриториальный фонд обязательного медицинского страхования Ханты-Ман-сийского автономного округа – Югры, Комитет Думы по бюджету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ы об исполнении бюджета Ханты-Мансийского автономного округа – Югры за первый квартал, первое полугодие и девять месяцев 201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авительство автономного округа (по согласованию)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деятельности Счетной палаты Ханты-Мансийского автономного округа – Югры за 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четная палата Ханты-Ман-сийского автономного окру-га – Югры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 деятельности Счетной палаты Ханты-Мансий-ского автономного 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ежекварта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смотрение на заседаниях комитетов Думы информации "О реализации государственной программы "Обеспечение доступным и комфортным жильем жителей Ханты-Мансийского автономного округа – Югры в 2014–2020 годах" в 2014 году и первом полугодии 201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трети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митет Думы по социальной политике, Комитет Думы по бюджету, Правительство автономного округ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Arial"/>
                <w:spacing w:val="-4"/>
                <w:sz w:val="28"/>
                <w:szCs w:val="28"/>
              </w:rPr>
            </w:pPr>
            <w:r>
              <w:rPr>
                <w:rFonts w:cs="Arial" w:ascii="Times New Roman" w:hAnsi="Times New Roman"/>
                <w:spacing w:val="-4"/>
                <w:sz w:val="28"/>
                <w:szCs w:val="28"/>
              </w:rPr>
              <w:t>Заслушивание информаций об исполнении следующих законов Ханты-Мансийского автономного округа – Югры в 2013 и 2014  год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</w:rPr>
              <w:t>"О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регулировании отдельных вопросов библиотечного дела и обязательного экземпляра документов Ханты-Мансийского автономного 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митет Думы по социальной политике, Правительство автономного округа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О регулировании отдельных вопросов в сфере музейного дела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spacing w:val="-4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pacing w:val="-4"/>
                <w:kern w:val="2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О культуре и искусстве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Times New Roman" w:hAnsi="Times New Roman"/>
                <w:spacing w:val="-4"/>
                <w:sz w:val="28"/>
                <w:szCs w:val="28"/>
              </w:rPr>
              <w:t>"О дополнительном пенсионном обеспечении отдельных категорий гражд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Arial"/>
                <w:spacing w:val="-4"/>
                <w:sz w:val="28"/>
                <w:szCs w:val="28"/>
              </w:rPr>
            </w:pPr>
            <w:r>
              <w:rPr>
                <w:rFonts w:cs="Arial" w:ascii="Times New Roman" w:hAnsi="Times New Roman"/>
                <w:spacing w:val="-4"/>
                <w:sz w:val="28"/>
                <w:szCs w:val="28"/>
              </w:rPr>
              <w:t>"О государственном стимулировании развития дополнительного пенсионного обеспечения отдельных категорий  граждан в Ханты-Мансийском автономного округе – Югре"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О социальной поддержке отдельных категорий граждан, проживающих и работающих в сельской местности, рабочих поселках (поселках городского типа) на территории Ханты-Мансийского автономного округа – Югры, по оплате жилого помещения и коммунальных услуг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Arial" w:ascii="Times New Roman" w:hAnsi="Times New Roman"/>
                <w:spacing w:val="-4"/>
                <w:sz w:val="28"/>
                <w:szCs w:val="28"/>
              </w:rPr>
              <w:t>"О регулировании отдельных жилищных отношений в Ханты-Мансийском автономном округе – Югре" (в части предоставления земельных участков многодетным семьям и другим категориям граждан в соответствии с установленным перечнем)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Об административных правонарушениях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по законодательству, вопросам государственной власти и местному самоуправлению (далее также –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митет Думы по законодательству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авительство автономного округ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Arial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О добровольной пожарной охран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О пользовании недрами на территории Ханты-Мансийского автономного округа – Югры для целей геологического изучения, разведки и добычи общераспространенных полезных ископаемых, а также строительства и эксплуатации подземных сооружений местного и регионального значения, не связанных с добычей полезных ископаемых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Думы по экономической политике, региональному развитию и природопользованию, Правительство автономного округа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О туризме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Об участии Ханты-Мансийского автономного округа – Югры в государственно-частных партнерствах"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Думы по бюджету, Правительство автономного округ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Об инвестиционном фонде Ханты-Мансийского автономного округа – Югры"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гнозного плана приватизации государственной собственности Ханты-Мансийского автономного округа – Югры на 2016 год (в случае приватизации государственной собственности автономного округа, балансовая стоимость которой превышает 3 процента от расходной части бюджета автономного округа на очередной финансовый г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о с внесением проекта закона автономного округа о бюджете автономного округа на очередной финансовый год и на плановый 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митет Думы по бюджету, Правительство автономного округа 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. Организация и проведение депутатских слуша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 проблемах и перспективах развития паллиативной медицинской помощи в медицинских организациях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митет Думы по социальной политике, Правительство автономного округ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 проблемах и перспективах развития первичной медико-санитарной помощи на территориях муниципальных районов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митет Думы по социальной политике, Правительство автономного округ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 прогнозе социально-экономического развития Ханты-Мансийского автономного округа – Югры на 2016 год и на плановый период 2017 и 2018 годов и об основных характеристиках проекта закона о бюджете Ханты-Мансийского автономного округа – Югры на 2016 год и на плановый период 2017 и 2018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митет Думы по бюджету, Правительство автономного округа 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. Осуществление отдельных функций Думы Ханты-Мансийского автономного округа – Югры в отношении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деятельности органов государственной власти и взаимодействие Думы автономного округа с органами </w:t>
              <w:br/>
              <w:t>государственной власти и местного самоуправления муниципальных образований автономного округа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смотрение кандидатур и назначение кандидатов на следующие долж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митет Думы по законодательству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ровые судьи в Ханты-Мансийском автономном округе – Югр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тавители общественности в составе квалификационной коллегии судей Ханты-Мансийского автономного округа – Югр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тавители Думы автономного округа в составе квалификационной комиссии при адвокатской палате Ханты-Мансийского автономного округа – Югр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заимодействие Думы автономного округа с федеральными органами государственной власти, органами государственной власти субъектов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астие в заседаниях Совета законодателей Российской Федерации при Федеральном Собран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едатель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астие в заседаниях Совета Законодателей Тюменской области, Ханты-Мансийского автономного округа – Югры, Ямало-Ненец-кого автономного округа (по договоренност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едатель Думы, депу-таты Думы, 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межпарламентского взаимодействия с законодательными (представительными) органами государственной власти субъектов Российской Федер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аимодействие с прокуратурой Ханты-Мансийского автономного округа – Югры в соответствии с Соглашением о порядке взаимодействия между Думой Ханты-Мансийского автономного ок-руга – Югры и прокуратурой Ханты-Мансийского автономного округа – Югры и заслушивание информации о состоянии законности в автономном окру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етверт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куратура Ханты-Ман-сийского автономного округа – Югры (по согласованию)</w:t>
            </w:r>
          </w:p>
        </w:tc>
      </w:tr>
      <w:tr>
        <w:trPr>
          <w:trHeight w:val="1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аимодействие со следственным управлением Следственного комитета Российской Федерации по Ханты-Мансийскому автономному округу – Югре в соответствии с Соглашением о порядке взаимодействия между Думой Ханты-Мансийского автономного округа – Югры и следственным управлением Следственного комитета Российской Федерации по Ханты-Мансийскому автономному округу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ледственное управление Следственного комитета Российской Федерации по Ханты-Мансийскому автономному округу – Югре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заимодействие с Управлением Министерства внутренних дел Российской Федерации по Ханты-Мансийскому автономному округу – Югре в соответствии с Соглашением между Думой Ханты-Мансийского автономного округа – Югры и Управлением Министерства внутренних дел Российской Федерации по Ханты-Мансийскому автономному округу – Югре о взаимодействии в сфере правотворческой деятельности и противодействия коррупции и заслушивание информации о состоянии дел по борьбе </w:t>
              <w:br/>
              <w:t>с преступностью, обеспечению правопорядка и противодействию коррупции в автономном округе в 2014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вление Министерства внутренних дел Российской Федерации по Ханты-Ман-сийскому автономному ок-ругу – Югре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смотрение информации Управления Федеральной налоговой службы по Ханты-Мансийскому автономному округу – Югре о сборе налогов в бюджет автономного округа за первое полугодие 201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трети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вление Федеральной налоговой службы по Ханты-Мансийскому автономному округу – Югре (по согласованию)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смотрение информации Федеральной службы Российской Федерации по контролю за оборотом наркотиков по Ханты-Мансийскому автономному округу – Югре о результатах деятельности по пресечению незаконного оборота наркотиков в автономном округе за 2014 год и первое полугодие 201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е полугод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правление Федеральной службы Российской Федерации по контролю за оборотом наркотиков по Ханты-Мансийскому автономному округу – Югре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смотрение информации Отделения Пенсионного фонда Российской Федерации по Ханты-Мансийскому автономному окру-гу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деление Пенсионного фонда Российской Федерации по Ханты-Мансийско-му автономному округу – Югре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заимодействие Думы автономного округа с органами государственной власти автономного округа, а также учреждениями, предприятиями и организациями, в уставном капитале которых имеется доля автоном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смотрение проектов государственных программ автономного округа комитетами Думы и соответствующими структурными подразделениями аппарата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едатель Думы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Комитеты Думы, аппарат Думы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лушивание на заседаниях Думы автономного округа отчетов о ходе реализации программ Ханты-Мансийского автономного округа – Югры в соответствии с Планом представления для заслушивания на заседаниях Думы Ханты-Мансийского автономного округа – Югры, отчет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ходе реализации программ Ханты-Мансийского автономного округа – Ю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ных информаций на 2015 го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(приложение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итеты Думы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авительство автономного округ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в Думе "правительственных часов" в соответствии с Планом проведения в Думе Ханты-Мансийского автономного округа – Югры </w:t>
            </w:r>
            <w:r>
              <w:rPr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енных часов</w:t>
            </w:r>
            <w:r>
              <w:rPr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на 2015 год (приложение 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едатель Думы, аппарат Думы, Правительство автономного округ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аимодействие Думы автономного округа с Общественной палатой Ханты-Мансийского автономного округа – Югры в соответствии с Соглашением о взаимодействии Думы Ханты-Мансийского автономного округа – Югры с Общественной палатой Ханты-Мансийского автономного округа – Югры и рассмотрение ежегодного доклада (информации) Общественной палаты Ханты-Мансийского автономного 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щественная палата Ханты-Мансийского автономного округа – Югры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аимодействие Думы автономного округа с Молодежной палатой (Молодежным парламентом) при Думе Ханты-Мансийского автономного округа – Югры пятого созыва (далее – Молодежный парламен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заседаний Молодежного парламента (по отдельно утвержден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е реже трех раз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г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меститель Председателя Думы, Молодежный парламент, Организационное уп-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Отчет об итогах деятельности Молодежного парламента </w:t>
              <w:br/>
              <w:t>за 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заимодействие Думы автономного округа с органами местного самоуправления муниципальных образований автоном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пятого созы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едатель Думы, Ассамблея, Государственно-правовое управление аппарата Думы, Организационное управление аппарата Думы, Управление по бюджету, экономике и финансам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частие в заседаниях представительных органов местного самоуправления муниципальных образований автономного округ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семинаров для депутатов и работников аппаратов представительных органов местного самоуправления муниципальных образований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азание консультационной, информационно-методической помощи органам местного самоуправления муниципальных образований автономного округа в реализации федеральных законов и законов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лушивание на заседаниях Думы автономного округа сообщений и предложений партий, не представленных в Думе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едатель Думы, аппарат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Информирование населения о деятельности Думы 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доступа населения к информации о деятельности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полнение разделов официального сайта Думы Ханты-Мансий-ского автономного округа – Югры в соответствии с распоряжением Председателя Думы автономного ок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вление по информационным технологиям и ком-муникациям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ансляция заседаний Думы автономного округа в режиме реального времени в сети "Интернет", размещение материалов архива видеозаписей на официальном сайте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доступа к информации о деятельности Думы автономного округа посредством информационных киоск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онно-аналитическая деятельность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рейтинга информационной активности депутатов Думы автономного округа за 2014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январ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 xml:space="preserve">Информационно-аналитичес-кое управление аппарата Думы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готовка отчета о работе Думы автономного округа за 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январь–февра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ежемесячного рейтинга информационной активности депутатов Думы автономного ок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освещения средствами массовой информации заседаний Думы автономного округа, комитетов Думы, депутатских слушаний, "правительственных часов", "круглых столов"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освещения средствами массовой информации заседаний Координационного совета представительных органов мест-ного самоуправления муниципальных образований Ханты-Ман-сийского автономного округа – Югры и Думы Ханты-Мансий-ского автономного округа – Югры пятого созы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освещения средствами массовой информации заседаний Совета Законодателей Тюменской области, Ханты-Ман-сийского автономного округа – Югры, Ямало-Ненецкого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дготовка и опубликование в средствах массовой информации материалов о законодательной деятельности Думы автономного округа и деятельности депутатов Думы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.11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готовка и опубликование в средствах массовой информации выступлений депутатов Думы по социально значимым вопроса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готовка обзоров информационных материалов о деятельности Думы автономного округа, опубликованных в печатных и электронных средствах массовой информ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онное обеспечение деятельности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пространение в средствах массовой информации и размещение на официальном сайте Думы автономного округа материалов о деятельности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парат Думы, помощники депутатов Думы, Молодежный парламент, Ассамбле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пресс-конференций, брифингов с участием депутатов Думы автоном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 xml:space="preserve">Информационно-аналитичес-кое управление аппарата Думы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дведение итогов творческого конкурса "Думать по-югорски" </w:t>
              <w:br/>
              <w:t>за 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 xml:space="preserve">Информационно-аналитичес-кое управление аппарата Думы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и проведение в 2015 году творческого конкурса "Думать по-югорс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 xml:space="preserve">Информационно-аналитичес-кое управление аппарата Думы 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. Правовое сопровождение деятельности Думы Ханты-Мансийского автономного округа – Югр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овое обеспечение деятельности Думы автономного округа, комитетов Думы, Постоянной комиссии Думы Ханты-Ман-сийского автономного округа – Югры по регламенту, вопросам депутатской деятельности и этике (далее – Постоянная комиссия Думы), депутатов Думы, рабочих груп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Государственно-правовое уп-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готовка документов к заседаниям Думы автономного округа и по итогам заседаний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ормирование перечня наказов избирателей депутатам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правовой, антикоррупционной и лингвистической экспертизы проектов законов автономного округа и проектов постановлений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конопроектная и экспертно-аналитическая деятельност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Юридическое сопровождение и обеспечение проводимых Думой автономного округа мероприят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онно-правовое обеспечение деятельности депутатов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готовка проектов нормативных правовых актов, а также обращений в органы государственной власти Российской Федерации и автономного округа по поручению Председателя Думы и комитетов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trike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готовка разъяснений законодательства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мониторинга федерального законодательства, законодательства автономного округа и других субъектов Российской Федер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овое сопровождение осуществления Думой автономного округа контроля за исполнением законов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аналитической деятельности по исполнению законов автономного округа и правоприменительной деятельности в автономном округ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X. Организационные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заседаний Думы, как правило, один раз в последний четверг месяца (за исключением заседаний, проводимых в ноябре и декабр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Председатель Думы, комитеты Думы, 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заседаний комитетов Думы, Постоянной комиссии Думы и Ассамбле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комитеты Думы, Постоянная комиссия Думы, Ассамблея, 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и проведение "круглых столов" и семинара (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"круглого стола" на тему "Проблемы и риски, связанные со строительством объектов здравоохранения Ханты-Мансийского автономного 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митет Думы по социальной полит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"круглого стола" на тему "__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семинара на тему "___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пуск сборников материалов по итогам мероприятий, проводимых в Думе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ппарат Дум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567" w:top="1134" w:footer="567" w:bottom="73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аголовок чужого сообщения"/>
    <w:qFormat/>
    <w:rPr>
      <w:b/>
      <w:bCs/>
      <w:color w:val="FF0000"/>
      <w:sz w:val="20"/>
      <w:szCs w:val="20"/>
    </w:rPr>
  </w:style>
  <w:style w:type="character" w:styleId="Style20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>
      <w:rFonts w:eastAsia="Times New Roman" w:cs="Arial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>
      <w:rFonts w:cs="Arial"/>
      <w:sz w:val="24"/>
      <w:szCs w:val="24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57:00Z</dcterms:created>
  <dc:creator>ProtasovAV</dc:creator>
  <dc:description/>
  <cp:keywords/>
  <dc:language>en-US</dc:language>
  <cp:lastModifiedBy>Жданова Светлана Даниловна</cp:lastModifiedBy>
  <cp:lastPrinted>2014-12-10T09:46:00Z</cp:lastPrinted>
  <dcterms:modified xsi:type="dcterms:W3CDTF">2014-12-10T04:46:00Z</dcterms:modified>
  <cp:revision>10</cp:revision>
  <dc:subject/>
  <dc:title/>
</cp:coreProperties>
</file>